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###############################################################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be Products Cor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Demonstration Software for the HSI-2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ersion 1.0</w:t>
        <w:tab/>
        <w:t>07/09/9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###############################################################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ank you for using the HSI Demonstration Software (hsisrv.exe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 recommend that you read this file to get the most up-to-da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formation about installing, running, and maximizing per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ormance of the HSI Demonstration Softwar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the very latest updates related to the HSI-24, be sure to check ou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be Products Corp. Home Page at www.probeproducts.co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###############################################################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BLE OF CONTEN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) General Inform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a) Installing and Uninstall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b) Support fi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) Start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a) Run "hsisrv.exe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b) Setup dat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) File op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Includes:  New,  Open,  Save, Save as, Exi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) Vie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Includes:  Numbers, Bar Graphs, Group, Channels, LVDT, Analog, Upda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) Zer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Includes:  Channels, Gro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) Mas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Includes:  Channels, Gro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) Set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Includes:  Channels, Group, LVDT, Analog, General, Ab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) DDE (Dynamic Data Exchange) command in Exc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9) How to Contact Probe Produc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###############################################################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) General Inform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* This readme.doc file explains the finer points of running the "hsisrv.exe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 xml:space="preserve">application and the support files requir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* We are also working to make the user interface as easy to use as possible.  W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encourage all input from you and will take every suggestion into considera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* We have found an unusual occurance that has shown up in this version.  Whe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 xml:space="preserve">bars are selected, sometimes there are "holes".  This may be easily remedied b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 xml:space="preserve">simply changing the size of the window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a) Installing and Uninstall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* To install the "HSISRV" program run the program "Setup.exe"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* If you received diskettes this will be found  on Disk 1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* If you downloaded the "NEWDEMO.ZIP" file from the internet,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UNZIP to a subdirectory of your choice and run the "Setup.exe" file fr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there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* The "Setup.exe" program will copy all the files required automatically.  If an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   files already exist and have a newer date than the files being copied, you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   be asked if you want to KEEP your file.  It is suggested that you click YES.  I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   you have any questions on this please call Probe Products - software enginee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   divis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* To uninstall this program use the install/uninstall option in the control pane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b) Support files - These files are included in the HSISRV.CAB file and are automatically instal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* The "HSISRV.EXE" is the application program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* The "PCA10C.BIN" is the firmware for the HSI-2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* DLL files includ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ASYCFILT.DLL, COMCAT.DLL, HSICOM32.DLL,  MFC40.DLL,  MFC42.DLL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MSVBVM60.DLL,  MSVCRT.DLL,  MSVCRT40.DLL,  OLEAUT32.DLL, OLEPRO32.DLL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VB6STKIT.D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* OCX files used for graphics  includ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COMCTL32.OCX,  COMDLG32.OCX,  GRID32.OCX,  LGAUGE.OCX,  SPIN32.OC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TABCTL32.OC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* TLB file used for OLE links STDOLE2.TLB (The OLE links have not been tested yet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2) Start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a) From the START menu in windows the setup program installed HSISRV under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PROGRAMS item "probeproducts"  unless you chose another at installa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NOTE: The first time the program is run there will not be an "hsisrv.ini" file.  A mess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box will inform you that the default values are being us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* A menu bar will appear with the options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  File, View, Zero, Master and Setu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* A button bar appears under the menu for quick access to the following options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  Reset, Zero, Master, Bars and Numbe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b) Setup dat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* The file "hsisrv.ini" contains general setup information.  If no file exists default valu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   will be set.  The "hsisrv.ini" file will be generated or updated when the program exi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   The setup information may be changed through the SETUP selection on the menu ba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* The general setup information includes the following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   Maximum number of channels, LVDT's, analog, digital and strain inpu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   It also includes the number of decimals, scan time, ADC averaging, running averag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   base address, firmware address and DDE enable statu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* The "hsisrv.ini" file may be viewed with any text editor such as Wordpa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) File op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* This option allows for the manipulation of the files with the extension (.hsi).  Th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files contain information pertaining to the channel, group, LVDT and analog definition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window positioning and general setup information as in the hsisrv.ini fi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* The selections in this option are as follow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NEW -  Sets the filename to "new.hsi" and clears all data area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OPEN - Allows the user to select an preexisting hsi fi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SAVE - Saves the hsi file with the current filena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 xml:space="preserve">SAVE AS - Allows the user to select a new filename or use the current one and then sav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</w:t>
      </w:r>
      <w:r>
        <w:rPr>
          <w:rFonts w:eastAsia="Times New Roman" w:cs="Times New Roman"/>
        </w:rPr>
        <w:t>the fi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 xml:space="preserve">EXIT - Closes the window and ends the program.  Operates the same way the X at the top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</w:t>
      </w:r>
      <w:r>
        <w:rPr>
          <w:rFonts w:eastAsia="Times New Roman" w:cs="Times New Roman"/>
        </w:rPr>
        <w:t>right corner of the window.  However, if the DDE option is in use the progr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</w:t>
      </w:r>
      <w:r>
        <w:rPr>
          <w:rFonts w:eastAsia="Times New Roman" w:cs="Times New Roman"/>
        </w:rPr>
        <w:t>will notify you and ask if you wish to end the progra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) Vie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* This option allows the user to select the type of data to be viewed and which format to vie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it in, Number list or Bar Graphs. The Update option updates the display if selected, other wi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it freezes the data display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* The selections in this option are as follow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Numbers, Bar Graphs, Group, Channels, LVDT, Analog, Upda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) Zer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* This option allows the user to perform the zeroing operation by Channel or by Gro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* The selections in this option are as follow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Channels, Gro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) Mas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* This option allows the user to perform the mastering operation by Channel or by Gro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* The selections in this option are as follow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Channels, Gro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) Set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* The selections in this option are as follow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Channels, Group, LVDT, Analog, General, Ab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* An option in the General setup menu allows for DDE links.  Check the box to enable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) DDE (Dynamic Data Exchange) command in Exc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* The DDE command in Excel to establish a link to the data in the HSI-24 program is as follow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=HSISRV|FormMain!'LabelChan(n)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</w:t>
      </w:r>
      <w:r>
        <w:rPr>
          <w:rFonts w:eastAsia="Times New Roman" w:cs="Times New Roman"/>
        </w:rPr>
        <w:t>where n would be the channel number desired (1..max channel number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* If the Excel program with DDE links is started and the HSI-24 program (hsisrv.ex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is not running then Excel will ask if you want to re-establish link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9) How to Contact Probe Produc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If you have any questions about the use or installation of this program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please contact u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Probe Products Corpor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1763 Baseline Ro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Grand Island, NY     14072-050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Phone: (716) 773-555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Software Engineering Division: (914) 229-27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Fax:   (716) 773-533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www:   http://www.probeproducts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           Technical support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            E-mail: ab2ai@compuserve.com Subject: HSI-24 new dem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